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Ｍ－５６（１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ind w:left="3002" w:hanging="3002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薄板ＴＩＧ溶接によるステンレス圧力容器の製作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/>
      </w:pPr>
      <w:r>
        <w:rPr/>
        <w:drawing>
          <wp:inline distT="0" distB="0" distL="0" distR="0">
            <wp:extent cx="298259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93370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85750</wp:posOffset>
                </wp:positionV>
                <wp:extent cx="5781675" cy="1972945"/>
                <wp:effectExtent l="29210" t="29210" r="47942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972800"/>
                        </a:xfrm>
                        <a:custGeom>
                          <a:avLst/>
                          <a:gdLst>
                            <a:gd name="textAreaLeft" fmla="*/ 131760 w 3277800"/>
                            <a:gd name="textAreaRight" fmla="*/ 3146040 w 3277800"/>
                            <a:gd name="textAreaTop" fmla="*/ 131760 h 1118520"/>
                            <a:gd name="textAreaBottom" fmla="*/ 986760 h 1118520"/>
                          </a:gdLst>
                          <a:ahLst/>
                          <a:rect l="textAreaLeft" t="textAreaTop" r="textAreaRight" b="textAreaBottom"/>
                          <a:pathLst>
                            <a:path w="632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685" y="21600"/>
                              </a:lnTo>
                              <a:arcTo wR="3600" hR="3600" stAng="10800000" swAng="5400000"/>
                              <a:lnTo>
                                <a:pt x="632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薄板ＴＩＧ溶接作業の職務に必要な溶接施工技術、安全作業等を習得しているか実技作業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8.6pt;margin-top:22.5pt;width:455.2pt;height:155.3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薄板ＴＩＧ溶接作業の職務に必要な溶接施工技術、安全作業等を習得しているか実技作業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0-00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0-01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4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0-02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図面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4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00-03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Default"/>
        <w:snapToGrid w:val="false"/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※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　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M-00-02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訓練課題図面</w:t>
      </w:r>
      <w:r>
        <w:rPr>
          <w:rFonts w:eastAsia="ＭＳ Ｐゴシック" w:cs="ＭＳ 明朝;MS Mincho" w:ascii="ＭＳ Ｐゴシック" w:hAnsi="ＭＳ Ｐゴシック"/>
          <w:sz w:val="21"/>
          <w:szCs w:val="21"/>
        </w:rPr>
        <w:t>.jwc</w:t>
      </w:r>
      <w:r>
        <w:rPr>
          <w:rFonts w:ascii="ＭＳ Ｐゴシック" w:hAnsi="ＭＳ Ｐゴシック" w:cs="ＭＳ 明朝;MS Mincho" w:eastAsia="ＭＳ Ｐゴシック"/>
          <w:sz w:val="21"/>
          <w:szCs w:val="21"/>
        </w:rPr>
        <w:t>　のデータがあります。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17:00Z</dcterms:created>
  <dc:creator>yosigasa</dc:creator>
  <dc:description/>
  <cp:keywords/>
  <dc:language>en-US</dc:language>
  <cp:lastModifiedBy>TAKAO</cp:lastModifiedBy>
  <cp:lastPrinted>2017-12-19T13:34:00Z</cp:lastPrinted>
  <dcterms:modified xsi:type="dcterms:W3CDTF">2018-01-22T05:13:00Z</dcterms:modified>
  <cp:revision>9</cp:revision>
  <dc:subject/>
  <dc:title/>
</cp:coreProperties>
</file>